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iutils 3.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Jian.Gong &lt;gongyujian@aco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Revol &lt;revol@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olarflare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Schwinge &lt;tschwing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Thibault &lt;samuel.thibault@ens-lyon.org&gt; and Thomas Schwinge &lt;tschwing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ander Stock &lt;stock.alexand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o Gerards &lt;metgerards@student.ha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ill Moore &lt;billm@eng.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Quentin Garnier &lt;cube@cubid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ri Kirma &lt;kirma@cs.hut.fi&gt; Updated in 2003 by Samy Al Bahra &lt;samy@kerneled.com&gt; Updated in 2017 by Imre Vadász &lt;imrevds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ri Kirma &lt;kirma@cs.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2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1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49wexXKD9zpMhxB1jhkMLY5knHjbg42kYA92fAx2DTfooskgzgxwt0CMgYNtflOTD9Y3AD2
70QvCRa/5t4nt7y8x4SeiryS4JMn3o0xuZhji4TODHxRXPfL4iPoPueWXP7fBlkWUWABMwDg
q3ZJ6zWnkY4Mrrb1/DshD12OTBi4CbVAiRWqsoIPhM6UxaINg/F2aE2ZiOIvkPRDHYuWSr9f
ReqmONwtgimtq/KK8T</vt:lpwstr>
  </property>
  <property fmtid="{D5CDD505-2E9C-101B-9397-08002B2CF9AE}" pid="3" name="_2015_ms_pID_7253431">
    <vt:lpwstr>pMwf422lbJRZTHQ7CSt672KU4R7Czukcgh3BdpqxgokiameG5L4EZl
1ZLu4rTnWGal3zN9BDSNUjKregm/3uyf0lwZi5AlU9RB7r2TUpvHQOqjDGAMiunJpLuxTvoJ
n2n4jTb67usfW7DsYnhDdc93HPxKfs7o/9WS3+ctS5mPF3vB07PJtOenkB55D/0EZpBsaetb
+gnecG9/UXT96bfU2RlzY5hpi0Y8gSD05Ksk</vt:lpwstr>
  </property>
  <property fmtid="{D5CDD505-2E9C-101B-9397-08002B2CF9AE}" pid="4" name="_2015_ms_pID_7253431_00">
    <vt:lpwstr>_2015_ms_pID_7253431</vt:lpwstr>
  </property>
  <property fmtid="{D5CDD505-2E9C-101B-9397-08002B2CF9AE}" pid="5" name="_2015_ms_pID_7253432">
    <vt:lpwstr>rj+n3TN6MlzkkGLyk9OuFbYSNo3k8F51n+3X
oHdC/M2W4dRCMhGkLZu/N32Y4LNWcsaqdoXhTeG+W0i1sYdIH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